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girl scrambled to her fe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leapt across to the flat rock and grabbed her ar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You’re a thief, Iona McNair, just like your ma.”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The girl struggled to hold the slippery fish. “I’m not stealing,” she cried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0:00Z</dcterms:created>
  <dc:creator>Judy Scorer</dc:creator>
  <dc:description/>
  <dc:language>en-US</dc:language>
  <cp:lastModifiedBy>Judy Scorer</cp:lastModifiedBy>
  <dcterms:modified xsi:type="dcterms:W3CDTF">2012-09-14T16:00:00Z</dcterms:modified>
  <cp:revision>2</cp:revision>
  <dc:subject/>
  <dc:title/>
</cp:coreProperties>
</file>